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alle (Saale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Landtagswahl 20.03.2011 Halle (Saal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rklärung zur Stimmzettelgestalt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Hiermit wird erklärt, dass die Angaben im Wahlvorschlag zu Name der Partei, Kurzbezeichnung, Familienname, Geburtsjahr, Beruf, Anschrift, Wohnort auf den Stimmzettel so übernommen werden, wie sie im Wahlvorschlag steh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me der Partei/Wählergruppe/des Einzelbewerber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, Unterschrif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11:00Z</dcterms:created>
  <dc:creator>xxx</dc:creator>
  <dc:description/>
  <cp:keywords/>
  <dc:language>en-US</dc:language>
  <cp:lastModifiedBy>xxx</cp:lastModifiedBy>
  <cp:lastPrinted>2010-03-30T17:15:00Z</cp:lastPrinted>
  <dcterms:modified xsi:type="dcterms:W3CDTF">2010-03-30T15:17:00Z</dcterms:modified>
  <cp:revision>4</cp:revision>
  <dc:subject/>
  <dc:title/>
</cp:coreProperties>
</file>